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chnical Questions Answer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danslagle.com/mac/iMovie/links.shtml</w:t>
        </w:r>
      </w:hyperlink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e “Unofficial” iMovie FAQ for iMovie versions 3-10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unofficialimoviefaq.com/</w:t>
        </w:r>
      </w:hyperlink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e Unofficial iMovie FAQ for iMovie version 11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justanswer.com/sip/iMovie?r=ppc|ga|6|Computer+%2D+Software|iMovie+%2D+2&amp;JPKW=iMovie%20FAQs&amp;JPDC=S&amp;JPST=&amp;JPAD=5655795292&amp;JPAF=txt&amp;JPCD=20101021&amp;JPRC=1&amp;JPOP=Cass_SpecificSIP_SSIP&amp;gclid=CMje1rWolKYCFYLd4AodTVO0oQ</w:t>
        </w:r>
      </w:hyperlink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pple’s iMovie Tech Support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asfaqs.com/imovie-help-please-asap/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Chat with others and ask questions on how to solve your problems with iMovi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utorials for iMovie ‘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6">
        <w:r>
          <w:rPr>
            <w:rStyle w:val="InternetLink"/>
          </w:rPr>
          <w:t>http://www.apple.com/ilife/tutorials/imovie/tutoriallist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by step instructions using video to show you how to use iMovie ’09 and all its fe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apple.com/findouthow/movies/imovie08.html" \l "camcorder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apple.com/findouthow/movies/imovie08.html#camcorder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by step instructions using video to show you how to use iMovie ’08 and all its featur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nslagle.com/mac/iMovie/links.shtml" TargetMode="External"/><Relationship Id="rId3" Type="http://schemas.openxmlformats.org/officeDocument/2006/relationships/hyperlink" Target="http://unofficialimoviefaq.com/" TargetMode="External"/><Relationship Id="rId4" Type="http://schemas.openxmlformats.org/officeDocument/2006/relationships/hyperlink" Target="http://www.justanswer.com/sip/iMovie?r=ppc|ga|6|Computer+-+Software|iMovie+-+2&amp;JPKW=iMovie FAQs&amp;JPDC=S&amp;JPST=&amp;JPAD=5655795292&amp;JPAF=txt&amp;JPCD=20101021&amp;JPRC=1&amp;JPOP=Cass_SpecificSIP_SSIP&amp;gclid=CMje1rWolKYCFYLd4AodTVO0oQ" TargetMode="External"/><Relationship Id="rId5" Type="http://schemas.openxmlformats.org/officeDocument/2006/relationships/hyperlink" Target="http://www.asfaqs.com/imovie-help-please-asap/" TargetMode="External"/><Relationship Id="rId6" Type="http://schemas.openxmlformats.org/officeDocument/2006/relationships/hyperlink" Target="http://www.apple.com/ilife/tutorials/imovie/tutoriallist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5:54:00Z</dcterms:created>
  <dc:creator>Patricia Roberts</dc:creator>
  <dc:description/>
  <cp:keywords/>
  <dc:language>en-US</dc:language>
  <cp:lastModifiedBy>Patricia Roberts</cp:lastModifiedBy>
  <dcterms:modified xsi:type="dcterms:W3CDTF">2010-12-30T15:54:00Z</dcterms:modified>
  <cp:revision>2</cp:revision>
  <dc:subject/>
  <dc:title/>
</cp:coreProperties>
</file>